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56"/>
          <w:szCs w:val="56"/>
        </w:rPr>
      </w:pPr>
      <w:r>
        <w:rPr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42"/>
          <w:szCs w:val="42"/>
        </w:rPr>
      </w:pPr>
      <w:r>
        <w:rPr>
          <w:b/>
          <w:caps/>
          <w:spacing w:val="50"/>
          <w:sz w:val="42"/>
          <w:szCs w:val="42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Cs w:val="26"/>
        </w:rPr>
        <w:t>«24»  декабря    2015 года</w:t>
        <w:tab/>
        <w:tab/>
        <w:t xml:space="preserve">                                                                 </w:t>
      </w:r>
      <w:r>
        <w:rPr>
          <w:szCs w:val="26"/>
          <w:u w:val="single"/>
        </w:rPr>
        <w:t>№ 35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 района от 25.12.2014г. № 750 «О районном бюджете на 2015 год и на плановый период 2016 и 2017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5.12.2014 года № 750 «О районном бюджете на 2015 год и на плановый период 2016 и 2017 годов» (газета «Авангард» информационный Вестник № 47(667) от 31.12.2014г., № 3(672) от 18.02.2015г., № 4(673) от 04.03.2015г., № 14(683) от 27.05.2015г., № 20(689) от 01.07.2015г., № 29(698) от 23.09.2015г., № 32(701) от 25.10.2015г.) 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1 цифры «889258,8» заменить цифрами «1018256,8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</w:rPr>
        <w:t>цифры «662638,6» заменить цифрами «791636,6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902338,6» заменить цифрами «1029336,6»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3 цифры «13079,8» заменить цифрами «11079,8»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2) В пункте 1 статьи 5 цифры «6962,2» заменить цифрами «7143,3»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3) В пункте 1 статьи 13 цифры «52006,3» заменить цифрами «76533,9»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4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5) Приложение 4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6) Приложение 6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7) Приложение 16 изложить в новой редакции (приложение 4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8) Приложение 12 изложить в новой редакции (приложение 5 к настоящему Решению)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5-12-24T11:59:00Z</cp:lastPrinted>
  <dcterms:modified xsi:type="dcterms:W3CDTF">2015-12-28T05:10:00Z</dcterms:modified>
  <cp:revision>657</cp:revision>
  <dc:subject/>
  <dc:title> </dc:title>
</cp:coreProperties>
</file>